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350"/>
        <w:gridCol w:w="1350"/>
        <w:gridCol w:w="1350"/>
        <w:gridCol w:w="1440"/>
      </w:tblGrid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0</w:t>
            </w:r>
          </w:p>
        </w:tc>
      </w:tr>
      <w:tr>
        <w:trPr>
          <w:trHeight w:val="288" w:hRule="atLeast"/>
        </w:trPr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B7C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Quality of Content</w:t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ritical thin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omplex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eets require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evelopment of ide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CONTENT GRAD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B7C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Quality of Purpose</w:t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urpose/the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ood top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deas all conn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rgument persuasive/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urpose accomplish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RPOSE GRAD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</w:tr>
      <w:tr>
        <w:trPr>
          <w:trHeight w:val="288" w:hRule="atLeast"/>
        </w:trPr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B7C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0"/>
              </w:rPr>
              <w:t>Quality of Support</w:t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ety of perspectiv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lains and gives rea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ves examp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s sources we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er citations/attribu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SUPPORT GRAD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B7C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0"/>
              </w:rPr>
              <w:t>Quality of Organization</w:t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nsi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as progress toward conclu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lid paragraph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ware of audi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er-friend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ong intro and conclu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ORGANIZATION GRAD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335" w:leader="none"/>
                <w:tab w:val="center" w:pos="612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B7C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Quality of  Form</w:t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y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rammar and punctu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orks cited/references 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FORM GRAD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center" w:pos="612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  <w:tab/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B7C0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OVERALL GRADE:</w:t>
            </w:r>
            <w:r>
              <w:rPr>
                <w:szCs w:val="24"/>
              </w:rPr>
              <w:t xml:space="preserve">            3.75+3.75+3.0+3.67+3.0=17.17/5=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B7C0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43   B+    178/200</w:t>
            </w:r>
          </w:p>
        </w:tc>
      </w:tr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color w:val="7030A0"/>
                <w:szCs w:val="24"/>
              </w:rPr>
              <w:t>Good work   ~ Dr. Wend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990" w:right="1260" w:gutter="0" w:header="0" w:top="806" w:footer="0" w:bottom="11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0:24:00Z</dcterms:created>
  <dc:creator>Information Technology</dc:creator>
  <dc:description/>
  <cp:keywords/>
  <dc:language>en-US</dc:language>
  <cp:lastModifiedBy>Dr. W</cp:lastModifiedBy>
  <cp:lastPrinted>2011-04-11T14:32:00Z</cp:lastPrinted>
  <dcterms:modified xsi:type="dcterms:W3CDTF">2015-09-28T17:19:00Z</dcterms:modified>
  <cp:revision>7</cp:revision>
  <dc:subject/>
  <dc:title>RUBRIC FOR MAJOR PAPER #1</dc:title>
</cp:coreProperties>
</file>